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widow suspect that cock-fighting bets led to her husband’s death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5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boy take a job tracking black bear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4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blowgun syringes carried around in a truck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6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 two chubby and one skinny friend call themselves the “Wanting Sisters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6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bears tracked using a Cessna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8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often feel intimidated by a Chief Warrant Boatswain of the U. S.  Coast Guard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9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parent disregard his child’s description of seeing a murder victim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0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the spillway operator’s child questioned by the sheriff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08-11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homemade trap break a two-by-four when it was being tested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was a white Toyota truck found buried in the brush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character asked to join a National Wildlife Conservancy campaig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4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re-trace the path she had followed into the swamp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58-15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windows blown out and car tires slashed to warn a campaigner to qui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65-166, 169, 173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red and black mackinaw burned in a Franklin stov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8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daughter defy her father and say, “Shoot me, Papa.  Don’t shoot him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88-18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hypnotism used to gather information on two different murder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91-19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find information by reading assignments for English I at Ohio State Universit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0, 13, 17, etc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piece of blue cloth found hidden in the brush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residents on the North Carolina side of the border considered “hicks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compare herself to “freckled biscuit dough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dog valued at $50,000.00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certain shoes called “tennies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big patch of quicksand a local landmark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2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live in a house that is 120 years old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2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see someone carrying something wrapped in a blanket or drop cloth and thinks she sees a shoeless foot sticking out of the end of i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there tales about snakes falling into boats from overhanging branches along the river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33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character attacked by two dogs and seeks refuge on the roof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3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spend the night in a burned out stump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4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finish high school at the age of fiftee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4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say he has seen too many doctors and hospital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5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live in a converted yellow school bu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6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not leave the house for four months except at nigh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7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 two characters attend AA meeting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9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n injured hawk responsible for the establishment of a bird hospita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0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n artist exhibit his paintings in New York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2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watch a Matlock reru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3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refer to a psychiatrist as a “brain picker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4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wear a red and black mackinaw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7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can of pebbles used as protectio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8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hunting and fishing called a religio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9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nine-year-old discover a dead bod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Weimaraner chase a bear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8-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girl have to be rescued from the roof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by Theodore Taylor, p. 3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>
          <w:rFonts w:ascii="Cambria" w:hAnsi="Cambria" w:cs="Cambria"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 xml:space="preserve">In which book do animal rights environmentalists struggle with the rights of hunters?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the setting a swamp in eastern North Carolina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seven year old murder case finally solved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hypnotist used to help a young teen remember the details of a murder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the protagonist a teen girl who defies her father in order to stand up for what she believe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n environmentalist in charge of counting the bear population in a swamp area?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eastAsia="Cambria" w:cs="Cambria" w:ascii="Cambria" w:hAnsi="Cambria"/>
          <w:b/>
          <w:i w:val="false"/>
          <w:szCs w:val="24"/>
        </w:rPr>
        <w:t xml:space="preserve"> </w:t>
      </w: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one of the main characters disfigured from a plane crash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man killed because he sees a poacher killing a bear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teen boy’s father become an alcoholic because he cannot deal with the quilt he feels over the death of his wife and daughter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girl join forces with a teen boy in order to persuade a community to continue a ban on hunting bear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y is a man killed because he owes a gambling debt to a man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girl have to spend a night in a swamp hiding in an old tree swamp?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eastAsia="Cambria" w:cs="Cambria" w:ascii="Cambria" w:hAnsi="Cambria"/>
          <w:b/>
          <w:i w:val="false"/>
          <w:szCs w:val="24"/>
        </w:rPr>
        <w:t xml:space="preserve"> </w:t>
      </w: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girl hired to keep her aunt and uncle’s dog for six week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disfigured boy find a new purpose in life when he is hired as an assistant to an environmentalist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teen girl torn between loyalty to her father and the new ideas of her boyfriend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murder victim thought to be hidden in quicksand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teen boy make a speech denouncing the evils of killing wildlife for pleasure?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eastAsia="Cambria" w:cs="Cambria" w:ascii="Cambria" w:hAnsi="Cambria"/>
          <w:b/>
          <w:i w:val="false"/>
          <w:szCs w:val="24"/>
        </w:rPr>
        <w:t xml:space="preserve"> </w:t>
      </w: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is a murder linked to a gambling debt from cockfight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eastAsia="Cambria" w:cs="Cambria" w:ascii="Cambria" w:hAnsi="Cambria"/>
          <w:i w:val="false"/>
          <w:szCs w:val="24"/>
        </w:rPr>
        <w:t xml:space="preserve"> </w:t>
      </w:r>
      <w:r>
        <w:rPr>
          <w:rFonts w:cs="Cambria" w:ascii="Cambria" w:hAnsi="Cambria"/>
          <w:i w:val="false"/>
          <w:szCs w:val="24"/>
        </w:rPr>
        <w:t>In which book does a nine-year-old girl find a body in a swamp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 environmentalists collar and track bear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 a boy and his father live in a swamp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teen girl question the murder victim’s wife in order to help solve the case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will the reader find excerpts from an English paper written by one of the characters?</w:t>
      </w:r>
      <w:r>
        <w:rPr>
          <w:rFonts w:cs="Cambria" w:ascii="Cambria" w:hAnsi="Cambria"/>
          <w:b/>
          <w:i w:val="false"/>
          <w:szCs w:val="24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>
          <w:rFonts w:ascii="Cambria" w:hAnsi="Cambria" w:cs="Cambria"/>
          <w:i w:val="false"/>
          <w:i w:val="false"/>
          <w:szCs w:val="24"/>
        </w:rPr>
      </w:pPr>
      <w:r>
        <w:rPr>
          <w:rFonts w:cs="Cambria" w:ascii="Cambria" w:hAnsi="Cambria"/>
          <w:i w:val="false"/>
          <w:szCs w:val="24"/>
        </w:rPr>
        <w:t>In which book does a young man decide to quit hiding from his disfigurement and face the world?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Cs w:val="24"/>
        </w:rPr>
      </w:pPr>
      <w:r>
        <w:rPr>
          <w:rFonts w:eastAsia="Cambria" w:cs="Cambria" w:ascii="Cambria" w:hAnsi="Cambria"/>
          <w:b/>
          <w:i w:val="false"/>
          <w:szCs w:val="24"/>
        </w:rPr>
        <w:t xml:space="preserve"> </w:t>
      </w:r>
      <w:r>
        <w:rPr>
          <w:rFonts w:cs="Cambria" w:ascii="Cambria" w:hAnsi="Cambria"/>
          <w:b/>
          <w:i w:val="false"/>
          <w:szCs w:val="24"/>
        </w:rPr>
        <w:t>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Heading1"/>
        <w:rPr/>
      </w:pPr>
      <w:r>
        <w:rPr>
          <w:rFonts w:cs="Cambria" w:ascii="Cambria" w:hAnsi="Cambria"/>
          <w:i w:val="false"/>
          <w:szCs w:val="24"/>
        </w:rPr>
        <w:t>In which book does an old man protect a killer because this killer provides him with wild meat to eat?</w:t>
      </w:r>
      <w:r>
        <w:rPr>
          <w:rFonts w:cs="Cambria" w:ascii="Cambria" w:hAnsi="Cambria"/>
          <w:b/>
          <w:i w:val="false"/>
          <w:szCs w:val="24"/>
        </w:rPr>
        <w:t xml:space="preserve"> The Weirdo, by Theodore Taylor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the book begin with the main character finding someone dead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the spotting of a bright blue cloth the beginning of years of mystery and nightmares for the main character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p 3, 2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consider herself “as plain as freckled biscuit dough?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agree to keep a large dog for fifty dollars a week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it stated the “The wind is the breath of a dead bear?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portion of the story told through papers written for a college English cours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p 9, 13, 17, 23, etc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was a main character given a .410-guage shotgun for her 12</w:t>
      </w:r>
      <w:r>
        <w:rPr>
          <w:rFonts w:cs="Cambria" w:ascii="Cambria" w:hAnsi="Cambria"/>
          <w:sz w:val="24"/>
          <w:szCs w:val="24"/>
          <w:vertAlign w:val="superscript"/>
        </w:rPr>
        <w:t>th</w:t>
      </w:r>
      <w:r>
        <w:rPr>
          <w:rFonts w:cs="Cambria" w:ascii="Cambria" w:hAnsi="Cambria"/>
          <w:sz w:val="24"/>
          <w:szCs w:val="24"/>
        </w:rPr>
        <w:t xml:space="preserve"> birthday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recall her grandpa telling about using a fire-hollowed stump for shelter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character described as a “Phantom of the Opera” without a mask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3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graduate student from NC State important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4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live in a converted school bus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5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 two chubby and one skinny friend call themselves the “Wanting Sisters?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6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the spillway operator’s child questioned by the sheriff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p 108-11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does a character hate living on a farm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  pp 108-11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odore Taylor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was a white Toyota truck found buried in the brush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the quote, “In a different way I loved him more than my dad?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3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character asked to join a National Wildlife Conservancy campaig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4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are windows blown out and car tires slashed to warn a campaigner to quit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p 165-17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a graduate student missing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 17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WB is hypnotism used to gather information on two different murders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he Weirdo</w:t>
      </w:r>
      <w:r>
        <w:rPr>
          <w:rFonts w:cs="Cambria" w:ascii="Cambria" w:hAnsi="Cambria"/>
          <w:sz w:val="24"/>
          <w:szCs w:val="24"/>
        </w:rPr>
        <w:t xml:space="preserve"> Theodore Taylor pp 191-19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26:00Z</dcterms:created>
  <dc:creator>Parkway School</dc:creator>
  <dc:description/>
  <cp:keywords/>
  <dc:language>en-US</dc:language>
  <cp:lastModifiedBy>Mabel School</cp:lastModifiedBy>
  <cp:lastPrinted>2008-01-09T10:21:00Z</cp:lastPrinted>
  <dcterms:modified xsi:type="dcterms:W3CDTF">2010-08-17T14:26:00Z</dcterms:modified>
  <cp:revision>2</cp:revision>
  <dc:subject/>
  <dc:title>IWB does a widow suspect that cock-fighting bets led to her husband’s death</dc:title>
</cp:coreProperties>
</file>